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863124640"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194741652"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26614826"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682536736"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